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dern band</w:t>
      </w:r>
    </w:p>
    <w:p>
      <w:pPr>
        <w:pStyle w:val="Normal"/>
        <w:rPr/>
      </w:pPr>
      <w:r>
        <w:rPr/>
      </w:r>
    </w:p>
    <w:p>
      <w:pPr>
        <w:pStyle w:val="Normal"/>
        <w:rPr/>
      </w:pPr>
      <w:r>
        <w:rPr/>
        <w:t xml:space="preserve">    </w:t>
      </w:r>
      <w:r>
        <w:rPr/>
        <w:t xml:space="preserve">I have been talking to a lot of local musicians trying to find out who is out there. Practically everyone has a set mind of what the music should sound like. It really does not make sense to me. Music is about communication between artists. If we all think the same then the music will reflect. Every musician has a personal experience and connection to the sound, so all of it should be emphasized. The reason there are so many shitty bands is because the members of the bands all think alike. Or look alike. Instead of trying to get someone to form to your own experience there should defiantly be a point of compromise. If every musician gets there moment to shine in the different layers of sound provided, then everyone is happy. </w:t>
        <w:br/>
        <w:t xml:space="preserve">    The audience has becomes wider the more versatile as you are. It’s all the elements from different genre's that attracts everybody. If we limit ourselves to have the same idea of how music should be and make others feel the same way, then that’s exactly how the music will sound. People have to make music so exclusive. Like "you wouldn’t understand because this is not your way of life". The bands cater to a specific audience. I know everyone has a choice of preference, but it is enviable that every one will just integrate. People are so connected now with the internet it’s hard for anything to slip by.  There is room for honesty with not so many secrets. Everything is out in the open which brings inhibition down and brings everyone together. I know there will never be the ultimate band because there is only so much sound you can put out, but I think we must adapt to the changing environment.</w:t>
        <w:br/>
        <w:t xml:space="preserve">    Obviously things are changing dramatically. Major record labels are going under because people are downloading music. The music is for the people and therefore will always be free to listen too unless made exclusive (which does not last). As musicians we must adapt as well so we can survive in the rapid changing industry.  There is always money in live sound and always will be. It’s something genuine to offer and people will always pay to become a part of it. This does not mean venues should charge outrageous covers. Everyone wants to make a living and a profit so this will continue to be abused. </w:t>
        <w:br/>
        <w:t xml:space="preserve">Many musicians have died just because of the pressure of live shows. There is a lot that can be brought to the table all at once and it will continue to be a challenge for musicians. So it’s a big deal and always will be. </w:t>
        <w:br/>
        <w:t xml:space="preserve">   Also there is room for new ideas. Ways of delivering the sound to others in all kinds of manifestations. It could be a live streaming of bands that every time they practice it’s available to listen too. If the band is good then all should not be lost in the jam sessions. As the diversities in music has become more prominent, there is a lot of room for unheard sound that does not necessarily have to get to the audience through songs and albums. If you have a new idea that no one else has, as soon as people start to take advantage of a service like "providing good music" then a few dollars out of the listeners pocket adds up to a whole lot. Even if it’s just a few dollars. That’s more then enough for the musician and money that is made past the reason of comfortable living is beyond the music.</w:t>
      </w:r>
    </w:p>
    <w:p>
      <w:pPr>
        <w:pStyle w:val="Normal"/>
        <w:rPr/>
      </w:pPr>
      <w:r>
        <w:rPr/>
        <w:t xml:space="preserve">   </w:t>
      </w:r>
      <w:r>
        <w:rPr/>
        <w:t xml:space="preserve">Now with Paypal and easy credit card payments people are actually more willing to spend then ever. It’s a beautiful thing having millions of people all coming to one place for one reason, in a particular point in time! It is greed and that does not last either. It makes others feel bad as well as you. I mean it depends on what you do for society. Magor labels have always taken advantage of this and that’s why they suffer now. It is really the great balance of life to me. The music comes straight from the people for the people when they want it. </w:t>
      </w:r>
    </w:p>
    <w:p>
      <w:pPr>
        <w:pStyle w:val="Normal"/>
        <w:rPr/>
      </w:pPr>
      <w:r>
        <w:rPr/>
        <w:t xml:space="preserve">  </w:t>
      </w:r>
      <w:r>
        <w:rPr/>
        <w:t xml:space="preserve">Perhaps you did a lot with your idea and you get paid for it because of the quantity of listeners. There is nothing wrong with profit from that. </w:t>
        <w:br/>
        <w:t>I also understand human survival is at different levels to others. What is fair and suitable will always be an issue. It is basically subjective.</w:t>
        <w:br/>
        <w:br/>
        <w:t>All and all the point is too are true to yourself and what you like to make and the trick is to figure out how to communicate with others in your craft. The real magic in a group is just t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48:00Z</dcterms:created>
  <dc:creator>Samuel</dc:creator>
  <dc:description/>
  <cp:keywords/>
  <dc:language>en-US</dc:language>
  <cp:lastModifiedBy>Samuel</cp:lastModifiedBy>
  <dcterms:modified xsi:type="dcterms:W3CDTF">2008-10-14T07:48:00Z</dcterms:modified>
  <cp:revision>2</cp:revision>
  <dc:subject/>
  <dc:title>A modern band</dc:title>
</cp:coreProperties>
</file>